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lation and interpret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 xml:space="preserve">389/RDABanat/TD3 </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lease find attached CV(s) of the above proposed Key Expert(s)</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8-20T20:18:00Z</dcterms:modified>
  <cp:revision>0</cp:revision>
  <dc:subject/>
  <dc:title/>
</cp:coreProperties>
</file>