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89/RDABanat/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3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August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4.09.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8-20T20: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